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тдел образования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арм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униципальное бюджет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тельное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нция юных тех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рман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3349"/>
        <w:gridCol w:w="3237"/>
      </w:tblGrid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ОУ ДО «СЮТ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ентя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ДО «СЮТ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Р.Р. Саетш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каз №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 ОБЩЕОБРАЗОВАТЕЛЬНА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РАЗВИВАЮЩ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Азбука мастер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озрастная категор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: 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 xml:space="preserve"> 6-9 лет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>1 год (144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нос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– педагогическа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: базовы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ид программы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: типова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айхутдинова Альфия Лаззат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рманово,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образовате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 ДОД «Станция юных техников» Сармановского муниципального района 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ма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зработчиках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Альфия Лаззатовна, учитель технологии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грамме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обучающихс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д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 проектирования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организации содержания и учебного процес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уровн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художественной культуры как составной части материальной и духовной культуры, развитие художественно-творческой активности, овладение образным языком декоративно-прикладного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модул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бразова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практические работы, практику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хем, таблиц, рисунков, моделей, образц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индивидуальных, групповых и коллективных форм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мониторинга результатив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 работы и проекты,  выставки,  конкурсы,  фестива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прикладного  творчества,  отчетные  выста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реализации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н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атериалах, инструментах; о правилах безопасности труда и личной гигиены при обработке различных материа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сте и роли декоративно- прикладного искусства в жизни челове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идах декоративно- прикладного искусства( лепка, роспись, резьба и.т.п.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главных отличительных признаках художественного образа следующих произведений народного искусства: Городецкая роспись, Гжельская роспис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пособах аппликации в народном искусстве (ткань, бумага, кожа, солома) сочетание аппликации с вышив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летении из бумажных трубоче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проект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нужными инструментами и приспособлен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 вести работу ( замысел, эскиз, выбор материала и рисовать кистью элементы растительного орн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и последней корректировки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жалильская гимназия», кабинет №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е врем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лавл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……………………………………………………………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е обеспечение программы…………………………………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………………………………………………………….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……………………………………………………………………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……………………………………………………………………………..…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 методы организации образовательного процесса……………………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………………………………………………………………………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……………………………………………………………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дведения итогов реализации программы………………………………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………………………………………………………………………..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……………………………………………………..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программы – художественн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ое обеспече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нцепция развития дополнительного образования детей от 4 сентября 2014 г. №  1726-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каз  Министерства  образования  и  науки  Российской  Федерации  от  29 августа  2013  г.  №1008  «Об  утверждении  порядка  организации  и осуществления  образовательной  деятельности  по  дополнительным общеобразовательным программ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мерные  требования  к  содержанию  и  оформлению  образовательных программ  дополнительного  образования  детей  Министерства  образования (Приложение  к  письму  Департамента  молодежной  политики,  воспитания  и социальной  поддержки  детей  Минобрнауки  России  от  11  декабря  2006  г.  № 06-184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Федеральный  закон  об  образовании  в  Российской  Федерации  от 29  декабря  2012 года 273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исьмо  Министерства  образования  и  науки  Российской  Федерации  от  18 ноября  2015  г.  N  09-3242  «Методические  рекомендации  по  проектированию дополнительных  общеразвивающих  программ  (включая  разноуровневые программы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Методические  рекомендации  по  разработке  и  реализации  программ дополнительного  образования  ГБОУ  ВО  города  Москвы  «Московский городской педагогический университет» / Составители М.М. Шалашова, Д.А. Махотин и др. - Москва, ГБОУ ВО Mill У 2016. 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исьмо  Министерства  образования  и  науки  РФ  (Департамент государственной  политики  в  сфере  воспитания  детей  и  молодежи)  «О направлении информации» от 18.11.2015 № 09-324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Методические рекомендации по разработке и оформлению ДОП. Буйлова Л.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сква, ГАОУ ВО «Московский институт открытого образования»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Методические  рекомендации  по  разработке  разноуровневых  программ дополнительного  образования.  -  Москва,  ГАОУ  ВО  «МГПУ»,  АНО  ДПО «Открытое образование», 2016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рограмм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зволяют существенно влиять на трудово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и эстетическое воспитание, рационально использовать свободное время учащихся. </w:t>
      </w:r>
      <w:r>
        <w:rPr>
          <w:rFonts w:cs="Times New Roman" w:ascii="Times New Roman" w:hAnsi="Times New Roman"/>
          <w:sz w:val="24"/>
          <w:szCs w:val="24"/>
          <w:lang w:val="en-US"/>
        </w:rPr>
        <w:t>    </w:t>
      </w:r>
      <w:r>
        <w:rPr>
          <w:rFonts w:cs="Times New Roman" w:ascii="Times New Roman" w:hAnsi="Times New Roman"/>
          <w:sz w:val="24"/>
          <w:szCs w:val="24"/>
        </w:rPr>
        <w:t>Работа с бумагой, природным и бросовым материалом, тканью – это  самые распространенные виды декоративно-прикладног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искусства среди школьников. Несложность оборудования, наличие инструментов и приспособлений, материалов, доступность работы позволяют заниматься декоративно-прикладным творчеством учащимся начальной школы. Теоретическая часть включает краткие пояснения по темам занятий и приемам работы, а практическая  состоит из нескольких заданий. На начальном этапе работы воспитанники осваивают приемы обработки материала. Необходимо воспитывать у детей умение доводить начатое дело до конца, следить за соблюдением элементарных правил культуры труда, приучать экономно и аккуратно использовать материалы, пользоваться инструментами и хранить их. Особое внимание в рабо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ужка</w:t>
      </w:r>
      <w:r>
        <w:rPr>
          <w:rFonts w:cs="Times New Roman" w:ascii="Times New Roman" w:hAnsi="Times New Roman"/>
          <w:sz w:val="24"/>
          <w:szCs w:val="24"/>
        </w:rPr>
        <w:t xml:space="preserve"> уделено вопросам безопасности труда и санитарной гигие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 – формирование у учащихся художественной культуры как составной части материальной и духовной культуры, развитие художественно-творческой активности, овладение образным языком декоративно-при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знакомить с основами знаний в области композиции, формообразования, цветоведения, декоративно-прикладного искусст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раскрыть истоки народного творчества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развивать смекалку, изобретательность и устойчивый интерес к творчеству художника, дизайнера.</w:t>
      </w:r>
    </w:p>
    <w:p>
      <w:pPr>
        <w:pStyle w:val="Style17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44 часа в год. Программа рассчитана на младшую возрастную группу (6-9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 методы организаци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тдается активным формам препода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Практическим: упражнения, практические работы, практику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 Наглядным: использование схем, таблиц, рисунков, моделей,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индивидуальных, групповых и коллективных форм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будут проходить во внеурочное время, в 2-х группах, 2 раза в неделю по 2 часа в каждо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получить зна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атериалах, инструментах; о правилах безопасности труда и личной гигиены при обработке различных материа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сте и роли декоративно- прикладного искусства в жизни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идах декоративно- прикладного искусства( лепка, роспись, резьба и.т.п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главных отличительных признаках художественного образа следующих произведений народного искусства: Городецкая роспись, Гжельская роспис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пособах аппликации в народном искусстве (ткань, бумага, кожа, солома) сочетание аппликации с вышивк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летении из бумажных трубоч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проектн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нужными инструментами и приспособл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 вести работу ( замысел, эскиз, выбор материала и рисовать кистью элементы растительного орн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 работы и проекты,  выставки,  конкурсы,  фестивали художественно-прикладного  творчества,  отчетные  вы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 дополнительной общеобразовате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ей программы «Азбука мастерства»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7"/>
        <w:gridCol w:w="796"/>
        <w:gridCol w:w="933"/>
        <w:gridCol w:w="890"/>
        <w:gridCol w:w="279"/>
        <w:gridCol w:w="1848"/>
        <w:gridCol w:w="51"/>
        <w:gridCol w:w="90"/>
        <w:gridCol w:w="1809"/>
      </w:tblGrid>
      <w:tr>
        <w:trPr>
          <w:trHeight w:val="7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я)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Знакомств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бота с бросовым материал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азочных персонажей из бросового материал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росов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засушенных листьев, тр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й на темы «Кто в лесу живет», «Яркие рыбк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засушенных листьев и тра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природн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хникой оригами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кладывания и сборки модуле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боты с пластили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едметов простой фор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пластил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бъемных фигу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пластил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Сказ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олосок цветной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ки для кни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крыток. Материалы и инструмент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е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Виды фетр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изделия из фоамира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фоамир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,снежи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,снежи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актическая рабо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ье-ма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пье-маше. Материалы и инструменты. Изготовление тарелки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ие старых газ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из газет. Материалы и инструменты. Изготовление газетных трубочек для плет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ля по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азетных трубочек для плет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ы из ни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готовления помпонов. Материалы и инструменты. Изготовление помпонов из ни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 из ни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своими ру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ко Дню защитников Отеч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- сувен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для изготовления игруш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, используя народные мо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а заполнения объемной формы узором. Украшение лож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ер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валяния. 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шерстью. Изготовление эскиз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з шер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з шер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Подарок друг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ых работ. Выставка рабо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 «Подводный мир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гофрированной бумагой. Изготовление эскиз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 «Бабо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бумагой. Изготовление эскиз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 в технике изонить. Цветы в в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шаблоном при изготовлении деталей для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онить. Заполнение круга, уг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в технике изо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0"/>
      <w:bookmarkStart w:id="1" w:name="77b48a887f180007558c9b66f51e54d5b5d87524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 тематический план.</w:t>
      </w:r>
    </w:p>
    <w:tbl>
      <w:tblPr>
        <w:tblW w:w="96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850"/>
        <w:gridCol w:w="3142"/>
        <w:gridCol w:w="1275"/>
        <w:gridCol w:w="1276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Знаком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бота с бросовы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азочных персонажей из брос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засушенных листьев, тр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й на темы «Кто в лесу живет», «Яркие рыб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засушенных листьев и т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хникой ориг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кладывания и сборки моду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модулей для различных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боты с пластил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едметов простой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бъемны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Ска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олосок цветной бума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ки для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крыток. Материалы и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е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Виды фет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для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фантаз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амира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веточной ком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ье-маш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пье-маше. Материалы и инструменты. Изготовление тарелки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в технике папье-ма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ие старых газ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из газет. Материалы и инструменты. Изготовление газетных трубочек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азетных трубочек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газ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ы из ни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готовления помпонов. Материалы и инструменты. Изготовление помпонов из ни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из помп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своими рук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ко Дню защитников От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, используя народные мотив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а заполнения объемной формы узором. Украшение л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ерсть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валяния. 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ие игрушки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шерстью. Изготовление эски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ы из шер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ругу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в любой из изученных тех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ых работ. Выставка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 «Подводный мир»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гофрированной бумагой. Изготовление эски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 «Бабочка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Техника работы с бумагой. Изготовление эски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заика из обрывных кусочков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 в технике изонить. Цветы в ваз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шаблоном при изготовлении деталей для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онить. Заполнение круга, уг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в технике изо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5 кукол со всего света. М. Левина, «Рольф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ля моей любимой куклы. Л. Коломеец, «Рольф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ка бисером. А. Гринченко, «Эксмо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ая аппликация. К. Митителло, «Эксмо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еное тесто. И. Хананова, «Аст-пресс книга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е фантазии из бисера. Д. Фицджеральд, «Мой мир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ые цветы. Д. Лущик, Т. Несмиян, «Эксмо», Моск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ерские идеи для дома и дачи. М. Максимова, М. Кузьмина, «Эксмо»,  Москв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шки. Покрывала. Занавески. Шьем, комбинируем, украшаем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етерсон, «Мой мир», Моск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3" w:gutter="0" w:header="0" w:top="56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4:00Z</dcterms:created>
  <dc:creator>Admin</dc:creator>
  <dc:description/>
  <dc:language>en-US</dc:language>
  <cp:lastModifiedBy>User</cp:lastModifiedBy>
  <cp:lastPrinted>2019-02-16T11:58:00Z</cp:lastPrinted>
  <dcterms:modified xsi:type="dcterms:W3CDTF">2020-02-25T11:34:00Z</dcterms:modified>
  <cp:revision>2</cp:revision>
  <dc:subject/>
  <dc:title/>
</cp:coreProperties>
</file>